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         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627"/>
        <w:gridCol w:w="2498"/>
        <w:gridCol w:w="2607"/>
        <w:gridCol w:w="2933"/>
        <w:gridCol w:w="2607"/>
        <w:gridCol w:w="2172"/>
      </w:tblGrid>
      <w:tr>
        <w:trPr>
          <w:trHeight w:val="452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404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трешка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: «Матрешкины забавы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Помоги матрешке найти свой платочек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работа по развитию речи: повторение потешки «Как у нашего кота».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рочитанной книге «Русская матрешка». Т. Подцветов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помоем кубик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е  в книжный уголок книжек по теме неде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исовать рисунок совместно с  ребенком на тему: «декоративно-прикладное искусств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для родителей: «Из истории мужской и женской одежды».</w:t>
            </w:r>
          </w:p>
        </w:tc>
      </w:tr>
      <w:tr>
        <w:trPr>
          <w:trHeight w:val="835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птица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И «Догони меня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работа по физо: перешагни через палку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стихотворении «Матрешки». Э.Успенског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расчистим дорожку для матрешк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лопатки, ведра, машин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.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уд. литератур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«Барыня-матрешка». С. Иванов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\Р игра: «Строим дом для матреш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Какой это формы»?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ному миру : назвать дом. животных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по прочитанной книге «Зимняя матрешка»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научим матрешку украшать стол расшитыми салфеткам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ольный уголок: расшитые салфетки. Игрушки домашних животн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10" w:after="10"/>
        <w:ind w:left="-900" w:hanging="0"/>
        <w:rPr/>
      </w:pPr>
      <w:r>
        <w:rPr/>
      </w:r>
    </w:p>
    <w:sectPr>
      <w:type w:val="nextPage"/>
      <w:pgSz w:w="16838" w:h="11906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2:25:00Z</dcterms:created>
  <dc:creator>Александр</dc:creator>
  <dc:description/>
  <cp:keywords/>
  <dc:language>en-US</dc:language>
  <cp:lastModifiedBy>user</cp:lastModifiedBy>
  <cp:lastPrinted>2015-11-01T19:59:00Z</cp:lastPrinted>
  <dcterms:modified xsi:type="dcterms:W3CDTF">2015-11-01T12:59:00Z</dcterms:modified>
  <cp:revision>5</cp:revision>
  <dc:subject/>
  <dc:title/>
</cp:coreProperties>
</file>