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вторни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 с флаж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: «Что я видел по дороге в детский сад»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Когда это бывает»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сенсорике-закрепить основные цвета ( Даша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книге: «Путаница». К. И. Ч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руд: вытрем пыль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в книжный уголок книги: «Путаница». К. Чуковског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на, весна, поди сюда»! Пословицы и поговорки для родителей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Чтение художественной литерат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закличка «Солнышко-ведрышко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Художественное творчество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ка)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ики для солныш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птиц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\И «Карусели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природе-собери из сухих травинок веничек (Кост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по книге: «Кораблик». А.Барто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оберем игрушк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овочки, вертушки, лопат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леб для пти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 литера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-экспериментирование: «Таяние снега в руке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\Р игра: «Теремок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. «Что я делаю»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раб: по лепке-учить раскатывать  прямыми движениями. Кост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отешке: «Ай, лады, лады, лады»!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моем игрушк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сение в уголок творчества: клей, бумагу.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3-05T11:24:00Z</cp:lastPrinted>
  <dcterms:modified xsi:type="dcterms:W3CDTF">2016-03-05T04:24:00Z</dcterms:modified>
  <cp:revision>30</cp:revision>
  <dc:subject/>
  <dc:title/>
</cp:coreProperties>
</file>