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четвер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.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Спички не тронь, в спичках  огонь!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Какой бывает огонь?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математике: геометрические фигуры (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Путаница” К. Ч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ротирание листь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заводные игр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иллюстраций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шка «Ой ты заюшка-пострел…» (перевод с молдавского И. Токмаковой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Художественное творчество </w:t>
            </w:r>
            <w:r>
              <w:rPr>
                <w:sz w:val="20"/>
                <w:szCs w:val="20"/>
              </w:rPr>
              <w:t>(рисование)Елочные шары</w:t>
            </w:r>
            <w:r>
              <w:rPr>
                <w:b/>
                <w:sz w:val="20"/>
                <w:szCs w:val="20"/>
                <w:u w:val="single"/>
              </w:rPr>
              <w:t xml:space="preserve"> Физическая культура</w:t>
            </w:r>
            <w:r>
              <w:rPr>
                <w:sz w:val="20"/>
                <w:szCs w:val="20"/>
              </w:rPr>
              <w:t xml:space="preserve"> «Цветные автомобили 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погодой.</w:t>
            </w:r>
          </w:p>
          <w:p>
            <w:pPr>
              <w:pStyle w:val="Normal"/>
              <w:shd w:fill="FFFFFF" w:val="clear"/>
              <w:spacing w:before="0" w:after="0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Что спрятано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 по сенсор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крепление основных цветов  (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омощники ” М.Федяевска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вывоз снежных комков с участка с помощью маши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кольцеброссы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лей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Найди свой цвет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безопасность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Шофёр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то горит, что не горит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Инд. раб.по безопасности: назови цвета светофора (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 «Пожар» С. Марша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протирание крупного строительного материал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гуашь, кисточ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погрем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53:00Z</cp:lastPrinted>
  <dcterms:modified xsi:type="dcterms:W3CDTF">2015-11-29T11:53:00Z</dcterms:modified>
  <cp:revision>25</cp:revision>
  <dc:subject/>
  <dc:title/>
</cp:coreProperties>
</file>