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дравствуй весна» (живая природ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Расширить у детей знание о живой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изическое развити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требность в двигательной активност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грамотному физическому развитию у дет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упражнениями напоминающими движения живот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оциально – личностное развит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отзывчивость, сочувствия, радость общения, уверенность в себе, доброжелательность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представления детей об особенностях их внешнего вида, о добрых поступках, о родител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ознавательно – речевое развит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е детей об окружающей нас живой природе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детьми посильных трудовых навыков по уходу за растениями и живот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е развитие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имеющегося у детей литературного опыт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интерес к слушанию литературных произ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Коллективная работа «Веточка верб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 детей эстетической и эмоциональной отзывчивости, доброжелательности, умение действовать рядом, сообща вместе не мешая друг другу. Получать от совместной работы удовольствие, радоваться успехами своих товарищ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Здоровь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лекс утренней гимнастики с 01 по 15 марта (без предмет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друг за другом, повороты головы влево – пра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а в чаще жи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воей кружи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воей кружи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 на месте, руки на поясе поднимаем ноги левую, праву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ни пляса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лапы поднима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лары поднима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в стороны руки впере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валочку ходи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речки воду пи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 и из речки воду пи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змах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 руки вниз. Взмахи рук вперед назад. После 3-4 движений пауза. Повторить 4 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шка выгибает спин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в упоре на коленях низко опустить голову, смотрим на ноги- кошка сердиться. Поднять голову- кошка успокоилась. Повторить 3-4 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ягушон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 руки на пояс. Присесть, ладошки прижать к полу между ног, голову приподнять сказать «ква», выпрямиться. Повторить 5-6 ра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боч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 руки вниз. Руки в стороны, имитировать полет бабочки. Повторить 4-6 раз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 Пропаганда ЗОЖ (безопаснос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правилам здоровьесберегающего и безопасного повед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седа: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машние и дикие животны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детей отличать домашних и диких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 Закаливающие процедуры: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хождение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колючей дорожке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ное проветривание в отсутствие детей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орбиновая кислота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актерицидной ламп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Физическая культур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У медведя во бор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действовать согласно словам текста, бегать в разных направле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Зайка беленький сиди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детей слушать текст и выполнять движения в соответствии с текстом; учить их подпрыгивать, хлопать в ладош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Воробушки и автомобил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детей бегать в разных направлениях, не наталкиваться друг на друга, начинать движение и менять его по сигналу воспитателя, находить свое м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Обезьянки – шалуниш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подпрыгивании на двух ногах, учить имитировать движение обезья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С мишко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детей бегать в заданном направлении, ритмично топать ногами, реагировать на сигн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«Лиса и зайц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детей слушать текст, бегать в разных направлениях не наталкиваясь друг на друг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деятельность «Социализац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южетно – ролевы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В гостях у мишут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добрые чувства, закреплять умение  здороваться при встрече,  прощаться при расста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Зайчат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 помощью игровых моментов объединить детей общими действиями и настро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Мишка заболел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е о гуманном отношении к животным, развивать эмоциональную отзывчив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В гости к зверята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влечь детей в игровую ситуацию, приучать входить в образ, побуждать к отве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Как лисичка чаем угощал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точнить знание детей о диких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«Построй домик для собач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оздавать постройки вместе со взрослы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бразовательная область «Труд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ливка цветов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оказывать посильную помощь, проявлять заб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бор игрушек в группе </w:t>
      </w:r>
      <w:r>
        <w:rPr>
          <w:rFonts w:cs="Times New Roman" w:ascii="Times New Roman" w:hAnsi="Times New Roman"/>
          <w:b/>
          <w:sz w:val="28"/>
          <w:szCs w:val="28"/>
        </w:rPr>
        <w:t>«Поможем котенку убрать игруш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посильные трудовые навыки, развивать разговорную реч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Мойка игрушечных звер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оказывать посильную помощь, проявлять внимание к сверстни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гровая ситуация сбор шишек у белки </w:t>
      </w:r>
      <w:r>
        <w:rPr>
          <w:rFonts w:cs="Times New Roman" w:ascii="Times New Roman" w:hAnsi="Times New Roman"/>
          <w:b/>
          <w:sz w:val="28"/>
          <w:szCs w:val="28"/>
        </w:rPr>
        <w:t>«Шишки собираем белке помогае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мочь увидеть направленность результатов труда, развивать целенаправленность внимания и воспри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одкормка пти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ухаживать за птиц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Познан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«Чего не стал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нимание и наблюда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«Кто, кто в теремочке живет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представление о велич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  «Кто так кричи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гадать по звукам название живот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Лото «Дикие животны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логическому мышл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Найди такого ж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наблюдательность, умение различать виды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«Сложи из частей цело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детей думать логически, развивать умение из отдельных частей составлять целый предм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«Разрезные картин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одолжать приучать составлять картинки из 2-4 част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экспериментирование  «</w:t>
      </w:r>
      <w:r>
        <w:rPr>
          <w:rFonts w:cs="Times New Roman" w:ascii="Times New Roman" w:hAnsi="Times New Roman"/>
          <w:b/>
          <w:sz w:val="28"/>
          <w:szCs w:val="28"/>
        </w:rPr>
        <w:t>С веточкой верб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ление детей со значимостью тепла в развитии раст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блю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За комнатными растен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вторить части растений (стебель листья) цвет (зеленый, желты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За голубями на участ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отличать голубей от других птиц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За собакой на участ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ратить внимание детей на части тела собаки (хвост, лапы, уши и т.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За птиц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вторить части тела птиц их наз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За деревь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иучать отличать деревья от кустарнико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Коммуникац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Домашние живот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детей различать взрослых и детенышей, расширить знания о домашних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икие живот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ить знания о диких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</w:t>
      </w:r>
      <w:r>
        <w:rPr>
          <w:rFonts w:cs="Times New Roman" w:ascii="Times New Roman" w:hAnsi="Times New Roman"/>
          <w:b/>
          <w:sz w:val="28"/>
          <w:szCs w:val="28"/>
        </w:rPr>
        <w:t>Деревь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детей различать деревья и кустарники. Повторить части дерева (ствол, кора, листья, вет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мнатные раст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ить знания о комнатных расте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Насеком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знакомить детей с насекомыми, повторить название (комар, муха, пчела и др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О международном женском дне 8 мар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детей с днем 8 марта воспитывать уважение и любовь к маме, бабушке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Чтение художественной литератур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азки: «Теремок», «Колобок», «Курочка  Ряба», «Козлята и волк», «Хитрый журавль», «Лиса и тетере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Ежик». Б.Заход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Белка». Л.Н.Толс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Уронили мишку на пол». А.Бар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Айболит». К.Чуков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Цыпленок». К.Чуков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Зайку бросила хозяка». А.Бар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Пошел котик на торжок». - потеш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урочка – пеструшка» - потеш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Мамин праздник». Я.А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интерес к художественной литературе, малым фольклорным жанрам развивать умение узнавать и сравнивать животных и птиц на картинках, активизировать реч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Художественное творчество»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желание детей рисовать, лепить совместно со взрослыми.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Музыка»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ние музыки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музыкального опыта у детей со средствами использования устного народного творчества (народных песенок, потешек, прибауток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атрализованная деятельность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драматизация «Курочка  ряба»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ть развитию интонационной выразительности, привлечь  детей к участию в инсценировке рассказ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19:00Z</dcterms:created>
  <dc:creator>Александр</dc:creator>
  <dc:description/>
  <cp:keywords/>
  <dc:language>en-US</dc:language>
  <cp:lastModifiedBy>Александр</cp:lastModifiedBy>
  <dcterms:modified xsi:type="dcterms:W3CDTF">2013-03-31T16:53:00Z</dcterms:modified>
  <cp:revision>3</cp:revision>
  <dc:subject/>
  <dc:title/>
</cp:coreProperties>
</file>