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вторник. 4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худ.творчество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неж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Какую мебель видете в нашей группе?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Парные картинки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рисованию: учить правильно держать кисть (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</w:t>
            </w:r>
            <w:r>
              <w:rPr>
                <w:sz w:val="18"/>
                <w:szCs w:val="18"/>
              </w:rPr>
              <w:t xml:space="preserve"> произведен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Как на горке снег ” И. Токмакова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мытьё поддон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лото, доми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книг по теме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ние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ЦКМ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в нашей групп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кукл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 Физическая культура</w:t>
            </w:r>
            <w:r>
              <w:rPr>
                <w:rStyle w:val="C2c0"/>
                <w:rFonts w:cs="Times New Roman" w:ascii="Times New Roman" w:hAnsi="Times New Roman"/>
                <w:b/>
                <w:bCs/>
                <w:sz w:val="20"/>
                <w:szCs w:val="20"/>
              </w:rPr>
              <w:t>.“Дождик и листочки”</w:t>
            </w:r>
          </w:p>
          <w:p>
            <w:pPr>
              <w:pStyle w:val="Normal"/>
              <w:rPr>
                <w:rStyle w:val="C2c0"/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погодой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Кто дальше бросит снежок</w:t>
            </w:r>
            <w:r>
              <w:rPr>
                <w:rStyle w:val="C2c0"/>
                <w:bCs/>
                <w:sz w:val="18"/>
                <w:szCs w:val="18"/>
              </w:rPr>
              <w:t>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пыт с песко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изо: прыжки на двух ногах (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Снег ” А. Бар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sz w:val="18"/>
                <w:szCs w:val="18"/>
              </w:rPr>
              <w:t xml:space="preserve"> 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ройка горк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Труд: лепим снежки из снег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spacing w:before="280" w:after="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, машины, маски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: как снег становится вод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творчество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ство горки (крупный строительный материал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Живое домино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 математике: найди геометрическую фигуру (Вадим, Пе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Стали дни короче ” И. Сурик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уборка игрушек в игровых зонах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28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пластилин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бараба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1-06T15:26:00Z</cp:lastPrinted>
  <dcterms:modified xsi:type="dcterms:W3CDTF">2016-01-06T08:26:00Z</dcterms:modified>
  <cp:revision>30</cp:revision>
  <dc:subject/>
  <dc:title/>
</cp:coreProperties>
</file>