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" w:after="10"/>
        <w:jc w:val="center"/>
        <w:rPr/>
      </w:pPr>
      <w:r>
        <w:rPr/>
        <w:t xml:space="preserve"> </w:t>
      </w:r>
      <w:r>
        <w:rPr/>
        <w:tab/>
      </w:r>
      <w:r>
        <w:rPr>
          <w:lang w:val="en-US"/>
        </w:rPr>
        <w:tab/>
        <w:tab/>
        <w:tab/>
      </w:r>
      <w:r>
        <w:rPr>
          <w:rFonts w:cs="Times New Roman" w:ascii="Times New Roman" w:hAnsi="Times New Roman"/>
          <w:b/>
          <w:sz w:val="20"/>
          <w:szCs w:val="20"/>
        </w:rPr>
        <w:t>ПЛАНИРОВАНИЯ ОБРАЗОВАТЕЛЬНОЙ РАБОТЫ (            )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4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1646"/>
        <w:gridCol w:w="2528"/>
        <w:gridCol w:w="2637"/>
        <w:gridCol w:w="2967"/>
        <w:gridCol w:w="2638"/>
        <w:gridCol w:w="2198"/>
      </w:tblGrid>
      <w:tr>
        <w:trPr>
          <w:trHeight w:val="529" w:hRule="atLeast"/>
        </w:trPr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жим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теграция образовательных областей</w:t>
            </w:r>
          </w:p>
        </w:tc>
        <w:tc>
          <w:tcPr>
            <w:tcW w:w="8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аимодейств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родителя-ми/ социальным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ртнера-ми</w:t>
            </w:r>
          </w:p>
        </w:tc>
      </w:tr>
      <w:tr>
        <w:trPr>
          <w:trHeight w:val="473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рупповая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тельная деятель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 режимных моментах</w:t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97" w:hRule="atLeast"/>
          <w:cantSplit w:val="true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тро: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оровье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уникац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н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ренняя гимнастик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Матрешка»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седа: «Принесли матрешки расписные ложки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\и «Дорожки для матрешки»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работа по математике : больше-меньше  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туативный разговор о прочитанной книге «Кукла славная-матрешка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д: помоем машины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сение в группу деревянных ложек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ультация для родителей о традициях русской народной культуры: «Быт и основные занятия русских людей».</w:t>
            </w:r>
          </w:p>
        </w:tc>
      </w:tr>
      <w:tr>
        <w:trPr>
          <w:trHeight w:val="977" w:hRule="atLeast"/>
          <w:cantSplit w:val="true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Д</w:t>
            </w:r>
          </w:p>
        </w:tc>
        <w:tc>
          <w:tcPr>
            <w:tcW w:w="12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43" w:hRule="atLeast"/>
          <w:cantSplit w:val="true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улка: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ая культура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д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нание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уникация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блюдение за льдинками на лужах»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\И «Карусели»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работа по физо: попади в цель  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туативный разговор о прочитанной книге: «Сказка-крошка про матрешку». И. Неверович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д: соберем игрушки на участке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носной материал: лопатки, ведр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99" w:hRule="atLeast"/>
          <w:cantSplit w:val="true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" w:after="1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вр.</w:t>
            </w:r>
          </w:p>
          <w:p>
            <w:pPr>
              <w:pStyle w:val="Normal"/>
              <w:spacing w:before="10" w:after="1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пр-ки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д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д: поможем друг другу одеть носочки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чер: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оровье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уникац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д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нание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опасность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здоровительная гимнастика после сна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\Р игра: «Напоим матрешку чаем»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\И «Чудесный мешочек»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работа п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безопасности: « как вести себя в группе»-беседа 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туативный разговор по прочитанной книге «Колобок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д: оденем носочки сами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 кукольный уголок: чайный сервиз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10" w:after="10"/>
        <w:ind w:left="-900" w:right="-472" w:hanging="0"/>
        <w:rPr/>
      </w:pPr>
      <w:r>
        <w:rPr/>
      </w:r>
    </w:p>
    <w:sectPr>
      <w:type w:val="nextPage"/>
      <w:pgSz w:w="16838" w:h="11906"/>
      <w:pgMar w:left="90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" w:after="1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0T02:25:00Z</dcterms:created>
  <dc:creator>Александр</dc:creator>
  <dc:description/>
  <cp:keywords/>
  <dc:language>en-US</dc:language>
  <cp:lastModifiedBy>user</cp:lastModifiedBy>
  <cp:lastPrinted>2015-11-01T19:58:00Z</cp:lastPrinted>
  <dcterms:modified xsi:type="dcterms:W3CDTF">2015-11-01T12:58:00Z</dcterms:modified>
  <cp:revision>5</cp:revision>
  <dc:subject/>
  <dc:title/>
</cp:coreProperties>
</file>