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сред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неж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«Как живут звери в лесу зимой?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ьи следы?” (с карточкам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математике: геометрические фигуры (Даша,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…Гули, гули, Таня кормит голубей” З. Александр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ЭМП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нятие №4 стр 2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на улиц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снегопадом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Берегись, заморожу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ение основных цветов 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Ёлка» К. И. Чуковск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гребание снега лопат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 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еребежки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Покатаем кукол с горк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огда это бывает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гадки о неживой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протирание крупного строительного материа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1-06T15:28:00Z</cp:lastPrinted>
  <dcterms:modified xsi:type="dcterms:W3CDTF">2016-01-06T08:28:00Z</dcterms:modified>
  <cp:revision>25</cp:revision>
  <dc:subject/>
  <dc:title/>
</cp:coreProperties>
</file>