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4 неделя января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Style w:val="C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неж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Как мы играем зимой?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Где снежинка?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 по сенсорике большой – маленький (Д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На пушистых ветках ” С. Есенин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рыхление почв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 «Черепашки», конструктор «Лег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пповое родительское собрание: «Играя, познаём мир»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ние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ЦКМ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в нашей групп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кукл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 Физическая культура</w:t>
            </w:r>
            <w:r>
              <w:rPr>
                <w:rStyle w:val="C2c0"/>
                <w:rFonts w:cs="Times New Roman" w:ascii="Times New Roman" w:hAnsi="Times New Roman"/>
                <w:b/>
                <w:bCs/>
                <w:sz w:val="20"/>
                <w:szCs w:val="20"/>
              </w:rPr>
              <w:t>.“Дождик и листочки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rStyle w:val="C5"/>
                <w:rFonts w:cs="Times New Roman" w:ascii="Times New Roman" w:hAnsi="Times New Roman"/>
                <w:sz w:val="18"/>
                <w:szCs w:val="18"/>
              </w:rPr>
              <w:t>за зимующими птица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Снег, снег кружится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природе «найди дерево» (С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На дворах и домах ” Н. Никитин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троим снеговика из снег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Разыгрывание потешки «Как по снегу, по метели трое саночек летели»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., труд, 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“Оденем куклу на прогулку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Разденем куклу после зимней прогулки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рис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приё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акивания (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Жгуч мороз трескучий” Н. Никитин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 Поможем друг другу застегнуть сандалии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фломастеры, крас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металлофо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1-06T15:19:00Z</cp:lastPrinted>
  <dcterms:modified xsi:type="dcterms:W3CDTF">2016-01-06T08:19:00Z</dcterms:modified>
  <cp:revision>29</cp:revision>
  <dc:subject/>
  <dc:title/>
</cp:coreProperties>
</file>