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" w:after="1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ЛАНИРОВАНИЯ ОБРАЗОВАТЕЛЬНОЙ РАБОТЫ  среда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648"/>
        <w:gridCol w:w="2530"/>
        <w:gridCol w:w="2640"/>
        <w:gridCol w:w="2970"/>
        <w:gridCol w:w="2640"/>
        <w:gridCol w:w="2200"/>
      </w:tblGrid>
      <w:tr>
        <w:trPr>
          <w:trHeight w:val="614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жи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грация образовательных областей</w:t>
            </w:r>
          </w:p>
        </w:tc>
        <w:tc>
          <w:tcPr>
            <w:tcW w:w="8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родителя-ми/ социальным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тнера-ми</w:t>
            </w:r>
          </w:p>
        </w:tc>
      </w:tr>
      <w:tr>
        <w:trPr>
          <w:trHeight w:val="54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руппова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режимных моментах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2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ро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коммуникация, худ.литература, худ.творчество, тру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Утренняя гимнастика</w:t>
            </w:r>
          </w:p>
          <w:p>
            <w:pPr>
              <w:pStyle w:val="Normal"/>
              <w:spacing w:before="0" w:after="0"/>
              <w:jc w:val="left"/>
              <w:rPr>
                <w:rStyle w:val="C0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C0"/>
                <w:rFonts w:cs="Times New Roman" w:ascii="Times New Roman" w:hAnsi="Times New Roman"/>
                <w:sz w:val="18"/>
                <w:szCs w:val="18"/>
              </w:rPr>
              <w:t>«Зайчики и белочки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Беседа “Достопримечательности города”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“Какой это формы?”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Инд.  раб: по рисованию: учить правильно держать кисть (Даша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м</w:t>
            </w:r>
            <w:r>
              <w:rPr>
                <w:sz w:val="18"/>
                <w:szCs w:val="18"/>
              </w:rPr>
              <w:t xml:space="preserve"> произведени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“Если свет зажжётся красный ” С.Михалков..</w:t>
            </w:r>
          </w:p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Труд: </w:t>
            </w:r>
            <w:r>
              <w:rPr>
                <w:sz w:val="18"/>
                <w:szCs w:val="18"/>
              </w:rPr>
              <w:t>мытьё поддоно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овой уголок: лото, домино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нижный уголок: внесение книг по теме.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Д</w:t>
            </w:r>
          </w:p>
        </w:tc>
        <w:tc>
          <w:tcPr>
            <w:tcW w:w="1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Позн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ФЭМП 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игрушки для кукол» стр18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ая культура на улице.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«Будь осторожен»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07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улка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, коммуникация, познание, социализация, труд, худ.лит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Наблюдение за дорогой</w:t>
            </w:r>
          </w:p>
          <w:p>
            <w:pPr>
              <w:pStyle w:val="Normal"/>
              <w:spacing w:before="0" w:after="0"/>
              <w:jc w:val="left"/>
              <w:rPr>
                <w:rStyle w:val="C2c0"/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П/И </w:t>
            </w:r>
            <w:r>
              <w:rPr>
                <w:rStyle w:val="C2c0"/>
                <w:rFonts w:cs="Times New Roman" w:ascii="Times New Roman" w:hAnsi="Times New Roman"/>
                <w:bCs/>
                <w:sz w:val="18"/>
                <w:szCs w:val="18"/>
              </w:rPr>
              <w:t>“Воробушки и автомобиль”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Опыт с песком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. раб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физо: прыжки на двух ногах (Саша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м произведении “Любимые машины” Н.Никитин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</w:t>
            </w:r>
            <w:r>
              <w:rPr>
                <w:sz w:val="18"/>
                <w:szCs w:val="18"/>
              </w:rPr>
              <w:t xml:space="preserve"> 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стройка домика для зайчик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деятельность с выносным материало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ртивный инвентарь: мячи, кегл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8"/>
              <w:spacing w:before="280" w:after="0"/>
              <w:rPr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Выносной материал: лопатки, вёдра, машины, маски.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вра--щение</w:t>
            </w:r>
          </w:p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пр-к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д.литератур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учивание произведения “Шофёр” Б.Заходер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30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чер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познание, худ.творчество, худ.лит., тр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Оздоровительная гимнастика после сна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Строительство дороги (крупный строительный материал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“Чего не стало?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. ра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о математике: найди геометрическую фигуру (Костя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м произведении “Мы идём через дорогу” М.Дружинин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Труд: </w:t>
            </w:r>
            <w:r>
              <w:rPr>
                <w:sz w:val="18"/>
                <w:szCs w:val="18"/>
              </w:rPr>
              <w:t>уборка игрушек в игровых зонах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spacing w:before="0" w:after="280"/>
              <w:rPr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Обогащение уголка творчества материалами: пластилин.</w:t>
            </w:r>
          </w:p>
          <w:p>
            <w:pPr>
              <w:pStyle w:val="C8"/>
              <w:rPr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Музыкальный уголок: барабан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before="10" w:after="10"/>
        <w:jc w:val="both"/>
        <w:rPr/>
      </w:pPr>
      <w:r>
        <w:rPr/>
      </w:r>
    </w:p>
    <w:sectPr>
      <w:type w:val="nextPage"/>
      <w:pgSz w:orient="landscape" w:w="16838" w:h="11906"/>
      <w:pgMar w:left="709" w:right="67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c0">
    <w:name w:val="c2 c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4">
    <w:name w:val="c4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3:51:00Z</dcterms:created>
  <dc:creator>Ирина</dc:creator>
  <dc:description/>
  <cp:keywords/>
  <dc:language>en-US</dc:language>
  <cp:lastModifiedBy>user</cp:lastModifiedBy>
  <cp:lastPrinted>2015-11-29T18:51:00Z</cp:lastPrinted>
  <dcterms:modified xsi:type="dcterms:W3CDTF">2015-11-29T11:51:00Z</dcterms:modified>
  <cp:revision>26</cp:revision>
  <dc:subject/>
  <dc:title/>
</cp:coreProperties>
</file>