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3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Электроприбор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Камилла, Данис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Воспитание ответственности у детей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машиной, вывозящей мусор, приезжающей в детский са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“Бегите к флажку”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Догоните меня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Ева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гор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инсценировка “Кошкин дом”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Больн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Кирилл, Ли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М.Федяевская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4:00Z</cp:lastPrinted>
  <dcterms:modified xsi:type="dcterms:W3CDTF">2015-10-18T02:54:00Z</dcterms:modified>
  <cp:revision>30</cp:revision>
  <dc:subject/>
  <dc:title/>
</cp:coreProperties>
</file>