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24.10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худ.творчество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без предмет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 Для чего в доме нужны розетки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Подбери пару” (опасные предметы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рисованию: учить правильно держать кисть (Аня, 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</w:t>
            </w:r>
            <w:r>
              <w:rPr>
                <w:sz w:val="18"/>
                <w:szCs w:val="18"/>
              </w:rPr>
              <w:t xml:space="preserve"> произведен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Кошкин дом” С. Маршак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мытьё поддон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лото, доми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книг по теме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лет для родителей: «Безопасность ребенка в доме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дорогой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Что спрятано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изо: прыжки на двух ногах (Кирилл, Ол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омощники ” М.Федяевска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sz w:val="18"/>
                <w:szCs w:val="18"/>
              </w:rPr>
              <w:t xml:space="preserve"> 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ая ситуация “Испечём пироги для мишки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spacing w:before="280" w:after="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, машины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р.н.с. </w:t>
            </w:r>
            <w:r>
              <w:rPr>
                <w:i/>
                <w:sz w:val="18"/>
                <w:szCs w:val="18"/>
              </w:rPr>
              <w:t>«Курочка ряб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творчество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ство куклам дома (крупный строительный материал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Да или нет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пыт с магнито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 математике: найди геометрическую фигуру (Вадим, Пе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Волк и семеро козлят” – русская народная сказ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уборка игрушек в игровых зонах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28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пластилин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бараба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09:55:00Z</cp:lastPrinted>
  <dcterms:modified xsi:type="dcterms:W3CDTF">2015-10-18T02:55:00Z</dcterms:modified>
  <cp:revision>27</cp:revision>
  <dc:subject/>
  <dc:title/>
</cp:coreProperties>
</file>