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четверг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48"/>
        <w:gridCol w:w="2530"/>
        <w:gridCol w:w="2640"/>
        <w:gridCol w:w="2970"/>
        <w:gridCol w:w="2640"/>
        <w:gridCol w:w="2317"/>
      </w:tblGrid>
      <w:tr>
        <w:trPr>
          <w:trHeight w:val="61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О явлениях природ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Найди по описани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безопасности на дороге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Солнечные зайчики». Н. Брод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моем игрушки в групп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сение настольно-печатных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родителям по семейному чтению. Индивидуальные беседы.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ммун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звитие речи)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агазине игрушек» (главы из книги Ч. Янчарского «Приключения Мишки Ушастика», перевод с польского В. Приходько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вый зон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удожественное твор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исование</w:t>
            </w:r>
            <w:r>
              <w:rPr/>
              <w:t>)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тающим снегом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Ветерок и тучка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рисованию-палочкой на снегу (Кост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На дворах и на домах»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спечем оладушки для кук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вертушки, лопатки, зонт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: «Зима прошла». М. Клоков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/Р игра: «В гости к кукле Маше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Сложи из частей целое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речи-заучивание стих-я «Воробей» по схеме. (Дэл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аздновании Маслен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зучивание песенки «Блины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руд: помоем игрушки в групп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зик с водой для мытья игрушек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ину с изображением празднования Масленицы.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17:00Z</cp:lastPrinted>
  <dcterms:modified xsi:type="dcterms:W3CDTF">2016-03-05T04:17:00Z</dcterms:modified>
  <cp:revision>30</cp:revision>
  <dc:subject/>
  <dc:title/>
</cp:coreProperties>
</file>