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Пришел мороз-береги ухо и нос».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то как кричит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математике: один – много (Саша Даша костя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Белые медведи» С. Марша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ыскивание цветов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вол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К. Чуковского «Котауси и Маус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удожественное твор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Мячики для котя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Физическая культу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рочка с цыплятками 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1. Наблюдение за небом 2.П/И </w:t>
            </w:r>
            <w:r>
              <w:rPr>
                <w:rStyle w:val="C2c0"/>
                <w:bCs/>
                <w:sz w:val="18"/>
                <w:szCs w:val="18"/>
              </w:rPr>
              <w:t>“Воробушки и автомобиль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речевому развитию: повторение потешки «Еду, еду»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сказке </w:t>
            </w:r>
            <w:r>
              <w:rPr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, петух, и лиса» обр. М. Боголюбск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крыльц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султанчики, м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роизведения «Медведь» И. Токмаков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Style w:val="C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: “Сан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” (дикие животны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сенсорике: закрепить размер – большой, маленький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 «Заинька попля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едём порядок в игровых уголках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ные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49:00Z</cp:lastPrinted>
  <dcterms:modified xsi:type="dcterms:W3CDTF">2015-11-29T11:49:00Z</dcterms:modified>
  <cp:revision>28</cp:revision>
  <dc:subject/>
  <dc:title/>
</cp:coreProperties>
</file>