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понедельник  3 неделя марта младшая групп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с флаж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Что взрослые делают весно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Подбери пар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музыке - пение песенок ( 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Солнечные зайчики» А. Брод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можем накрыть на</w:t>
            </w:r>
            <w:r>
              <w:rPr>
                <w:sz w:val="18"/>
                <w:szCs w:val="18"/>
              </w:rPr>
              <w:t xml:space="preserve"> ст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в группу картины «Животные и их детен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Воспитание единственного ребенка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й картины мира, расширение кругозора) Кто трудится на огород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что делает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езонными изменениями природы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Ветерок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лепке из снега-слепи маме пирожок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Солнышко». Г. Бойко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вертушки, лопа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 о весн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/Р игра «Домик для звер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«Кто в теремочке жив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раб. с пирамидкой-цвет, размер ( Дэл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Ветер-ветерок». А. Багдарин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ход за растениям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уголок природы: лейки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ный материал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22:00Z</cp:lastPrinted>
  <dcterms:modified xsi:type="dcterms:W3CDTF">2016-03-05T04:23:00Z</dcterms:modified>
  <cp:revision>30</cp:revision>
  <dc:subject/>
  <dc:title/>
</cp:coreProperties>
</file>