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, худ.творчеств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О домашних животных: кошке и собак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/И </w:t>
            </w:r>
            <w:r>
              <w:rPr>
                <w:sz w:val="18"/>
                <w:szCs w:val="18"/>
              </w:rPr>
              <w:t>“Большая и маленькая тучка” (блоки Дьенеш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.по рисованию: учить правильно держать карандаш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sz w:val="18"/>
                <w:szCs w:val="18"/>
              </w:rPr>
              <w:t>“По улицам города” М.Приходки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ыхление поч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конструктор «Лего», лот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формление папки-передвижки «Осень»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2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“</w:t>
            </w:r>
            <w:r>
              <w:rPr>
                <w:sz w:val="18"/>
                <w:szCs w:val="18"/>
              </w:rPr>
              <w:t>За собак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/И “</w:t>
            </w:r>
            <w:r>
              <w:rPr>
                <w:bCs/>
              </w:rPr>
              <w:t xml:space="preserve"> </w:t>
            </w:r>
            <w:r>
              <w:rPr>
                <w:rStyle w:val="C2c0"/>
                <w:bCs/>
                <w:sz w:val="18"/>
                <w:szCs w:val="18"/>
              </w:rPr>
              <w:t>Тучи и вете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. по природе: назови части дерева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sz w:val="18"/>
                <w:szCs w:val="18"/>
              </w:rPr>
              <w:t>“Ветрено, ветрено ” И. Токмако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“Соберём природный материал для поделок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,  ру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Кукольный театр «Репка».</w:t>
            </w:r>
          </w:p>
          <w:p>
            <w:pPr>
              <w:pStyle w:val="Normal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/Р “семья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/И </w:t>
            </w:r>
            <w:r>
              <w:rPr>
                <w:sz w:val="18"/>
                <w:szCs w:val="18"/>
              </w:rPr>
              <w:t>«Чудесный мешочек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. по речевому развитию: назови фрукты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sz w:val="18"/>
                <w:szCs w:val="18"/>
              </w:rPr>
              <w:t>“Ветер, ветерок, ветрище ” Я. Аким.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sz w:val="18"/>
                <w:szCs w:val="18"/>
              </w:rPr>
              <w:t>протирание листьев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пластили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дуд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10:10:00Z</cp:lastPrinted>
  <dcterms:modified xsi:type="dcterms:W3CDTF">2015-10-18T03:10:00Z</dcterms:modified>
  <cp:revision>24</cp:revision>
  <dc:subject/>
  <dc:title/>
</cp:coreProperties>
</file>