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ема: «Здоровье – это здорово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Цель: дать представление о здоровом образе жизн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Физическое развит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Выполнению основных движ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пособствовать становлению и обогащению двигательного опыта детей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Социально - личностное развит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пособствовать установлению добрых отношений между деть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Формировать осторожное и осмотрительное отношение к потенциально опасным для человека ситуациям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Познавательно – речевое развит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Обогащать словарный запас дет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Поддерживать и развивать интерес детей к совместному со взрослым и самостоятельному обследованию предметов, разнообразным действиям с ним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Художественно – эстетическое развит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азвивать любознательность, эмоциональную отзывчивость на эстетические свойства и качества предметов.</w:t>
      </w:r>
    </w:p>
    <w:p>
      <w:pPr>
        <w:pStyle w:val="Style15"/>
        <w:rPr/>
      </w:pPr>
      <w:r>
        <w:rPr>
          <w:b/>
          <w:color w:val="000000"/>
          <w:sz w:val="27"/>
          <w:szCs w:val="27"/>
        </w:rPr>
        <w:t>Итог:</w:t>
      </w:r>
      <w:r>
        <w:rPr>
          <w:color w:val="000000"/>
          <w:sz w:val="27"/>
          <w:szCs w:val="27"/>
        </w:rPr>
        <w:t xml:space="preserve"> выставка детских работ «Здоровье – это здорово»!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жидаемые результаты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ебенок эмоционально откликается на содержание нарисованног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У детей формируется установка на здоровый образ жизни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. Образовательная область «Здоровье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Комплекс утренней гимнастики с 15 по 31 мая (с мячом)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щеразвивающие упражнени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П. о.с, мяч в согнутых руках перед грудью. Руки выпрямить – мяч от себя, вернуться в и.п. – мяч к себ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П. мяч в согнутых руках перед грудью. Перекладываем мяч из одной руки в другую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П. ноги на ширине плеч, мяч в согнутых руках перед грудью. Поворачивать туловище в разные сторон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п. ноги на ширине плеч, мяч в руках внизу. Подбрасывать мяч невысоко вверх, поймать двумя рук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И.П. ноги на ширине плеч, мяч в руках. Ударить мяч об пол, поймать двумя рук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И.П. ноги на ширине плеч, мяч в руках внизу. Наклониться вниз, прокатить мяч от правой ноги к левой и наоборот, от левой к правой. Вернуться в и.п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И.П. ноги прямые, мяч в руках. Прыжки на месте на двух ногах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Пропаганда ЗОЖ (безопасность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Беседа «растем крепкими и здоровыми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ссказать об основных умениях и навыках личной гигиены, содействующих поддержанию, укреплению и сохранению здоровья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Закаливающие процедур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прогулки на свежем воздух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проветривани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аскорбиновая кислот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босохождение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I. Образовательная область «Физическая культура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движные игры: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«Кто быстрее добежит до стульчика?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двигательные навык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«Пройди по дорожке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действовать согласно словам текста, бегать в разных направлениях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«Беги к тому, что назову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детей бегать стайкой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«Догонялки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у детей умение выполнять движение по сигналу. Бегать, не наталкиваясь друг на друга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. «Самолёты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двигательную активность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6. «Мой веселый, звонкий мяч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пражнять детей в прыжках на двух ногах и беге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II. Образовательная деятельность «Социализация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южетно – ролевые игры: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«Больница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обыгрывать роль врача, формировать знания о здоровьесберегающем поведени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«Помоем кукле руки после прогулки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родолжать формировать культурно-гигиенические навык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Строительная игра «Устроим кукле комнату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точнить знания о том, что нужно для куклы, что бы ей было хорошо и удобно, создавать постройки вместе с взрослыми и обыгрывать их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«В гостях у Мишутки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воспитывать добрые чувства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. Строительная игра крупный строительный материал «Строим большой мост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конструктивные способности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V.Образовательная область «Труд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«Поможем няне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посильные трудовые навык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Сбор игрушек на участк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оказывать посильную помощь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Подметем крыльцо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посильные трудовые навык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Подкормка птиц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проявлять сочувствие к птицам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. Помоем игрушк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выполнять несложные поручения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V. Образовательная область «Познание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идактические игры: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«Найди, что понадобиться для умывания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детей из предложенных картинок отбирать те, которые нужны для процесса умывания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«Хорошо - плохо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редложить детям отобрать картинки, где мальчик поступает хорошо/ где плохо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«Угадай на вкус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закрепить название овощей и фруктов узнавать их на вкус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«Сложи картинку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составлять из частей целое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. «Когда это бывает?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закреплять признаки весны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гра – экспериментирование. Игра с сухим и влажным песком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есочная страна».</w:t>
      </w:r>
    </w:p>
    <w:p>
      <w:pPr>
        <w:pStyle w:val="Style15"/>
        <w:rPr/>
      </w:pPr>
      <w:r>
        <w:rPr>
          <w:b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 xml:space="preserve"> закрепить знания о свойствах песка, учить не обсыпаться песком, мыть руки после игры с песком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блюдения: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За луж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точнить, что лужи бывают глубокие и мелкие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За птиц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обратить внимание на поведение птиц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За трудом нян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омочь выделить трудовые действия няни: накрывает на стол, моет посуду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За погодо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наблюдательность детей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. За деревья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выделить, какие изменения происходят с деревьями весной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VI.Образовательная область «Коммуникация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Беседы: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«Здоровье – это здорово!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сширить знания детей о здоровом образе жизни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Рассматривание картины «Овощи – фрукты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беседа о пользе овощей и фруктов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«Вышли дети погулять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ссказать детям о значимости прогулки для здоровья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О погод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активизировать словарный запас детей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VII. Образовательная область «Чтение художественной литературы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«Мойдодыр». К.Чуйковск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«Овощи». Ю.Тувим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«Дождик». Е.Благин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отешка: «Водичка, водичка умой мое личико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«Айболит». К.Чуйковск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«Я мою руки». М.Д.Ясн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«Нос, умойся». Э. Мошковска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«Мыльные пузыри». Э. Фарджен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воспитывать интерес к художественной литературе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IX. Образовательная область «Художественное творчество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азвивать у детей интерес и желание заниматься изобразительной деятельностью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IX. Образовательная область «Музыка»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Слушание музыки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Воспитывать эмоциональную отзывчивость к музык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азвивать умение импровизировать под музыку.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Театрализованное действие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а – инсценировка: «Мойдодыр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ривлечь детей к участию в инсценировк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38:00Z</dcterms:created>
  <dc:creator>User</dc:creator>
  <dc:description/>
  <cp:keywords/>
  <dc:language>en-US</dc:language>
  <cp:lastModifiedBy>Александр</cp:lastModifiedBy>
  <dcterms:modified xsi:type="dcterms:W3CDTF">2013-03-31T16:30:00Z</dcterms:modified>
  <cp:revision>4</cp:revision>
  <dc:subject/>
  <dc:title/>
</cp:coreProperties>
</file>