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 сред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Style15"/>
              <w:shd w:fill="FFFFFF" w:val="clear"/>
              <w:spacing w:before="0" w:after="240"/>
              <w:textAlignment w:val="baseline"/>
              <w:rPr/>
            </w:pPr>
            <w:r>
              <w:rPr>
                <w:sz w:val="18"/>
                <w:szCs w:val="18"/>
              </w:rPr>
              <w:t xml:space="preserve">2. Беседа </w:t>
            </w:r>
            <w:r>
              <w:rPr>
                <w:sz w:val="20"/>
                <w:szCs w:val="20"/>
              </w:rPr>
              <w:t>“  «Зима, зимние забав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Угадай, чей хвос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речевому развитию: повторение потешки про кота (Саша Даша 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Медвежонок Бурик ” Т.Александр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мытьё поддон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шнуровка, моза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ФЭМП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катим шарики по дорожкам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стр 1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ическая культура </w:t>
            </w:r>
            <w:r>
              <w:rPr>
                <w:b/>
                <w:sz w:val="20"/>
                <w:szCs w:val="20"/>
                <w:u w:val="single"/>
              </w:rPr>
              <w:t>на улице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«Будь осторожен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 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снегирё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Лохматый пёс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ша Даша кост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итуативный разговор о потешке: «Сидит белка на тележк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делаем «берлогу» для медведя (из снег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: поможем друг другу разде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музыка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«чума» (крупный строительный материа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В зимней столовой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по музыке: закрепить названия муз. инструментов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lef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Лиса”А. Н. Толст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мытьё мячей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фломастеры, пластилин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деревянная лож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48:00Z</cp:lastPrinted>
  <dcterms:modified xsi:type="dcterms:W3CDTF">2015-11-29T11:48:00Z</dcterms:modified>
  <cp:revision>26</cp:revision>
  <dc:subject/>
  <dc:title/>
</cp:coreProperties>
</file>