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ятниц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творчество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“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кем ель дружит».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“Кто где живёт ”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аппликации: учить пользоваться клеем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“Медвежонок Бурик ” Т.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можем расстегнуть санда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пирамидки, логический куб «Дом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мушка для пт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е и большие зерна для птиц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нты малыши. Стр61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блюдение за вороной 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Лиса и куры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сенсорике: закрепить основные цвета (  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 «Сидит белка на тележ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катаем кукол на санках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лейки,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Опыт с бумаг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Семья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то быстрей найдёт дерево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по рисованию: учить приёму примакивания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</w:t>
            </w:r>
            <w:r>
              <w:rPr>
                <w:sz w:val="18"/>
                <w:szCs w:val="18"/>
              </w:rPr>
              <w:t xml:space="preserve">сказк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Лиса и заяц» обр. В. Да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тирка кукольного бель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. Карандаш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буб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49:00Z</cp:lastPrinted>
  <dcterms:modified xsi:type="dcterms:W3CDTF">2015-11-29T11:50:00Z</dcterms:modified>
  <cp:revision>26</cp:revision>
  <dc:subject/>
  <dc:title/>
</cp:coreProperties>
</file>