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четвер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с флаж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О весенних забавах»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Громко-тих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-правильно держать карандаш (Костя).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потешке: «Водичка-водич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руд: помочь няне накрыть на сто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Режим проветривания в группе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Коммуник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звитие речи)/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личка «Дождик, дождик, веселей…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жди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Художественное творче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исование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рохожими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«Воробушки и автомобиль»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природе-собери из сухих травинок веничек (Даш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книге: «Я расту». А. Барто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лопатки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: «Ручей». Н. Сладк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игра: «Делаем покуп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«Сложи из частей цело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сенсорике-закрепление основных цветов (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сказке: « Заюшкина избу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зик с водой для игрушек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27:00Z</cp:lastPrinted>
  <dcterms:modified xsi:type="dcterms:W3CDTF">2016-03-05T04:27:00Z</dcterms:modified>
  <cp:revision>30</cp:revision>
  <dc:subject/>
  <dc:title/>
</cp:coreProperties>
</file>