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на день26.10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ература, труд, худ.творчество, физическая культур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без предмет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Опасные столовые приборы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Сложи из частей целое”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по лепке: учить раскатывать пластилин (Катя, Ми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Волк и семеро козлят” – русская народная сказ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опрыскивание комнатных растений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мозаика, магнитный конструкто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внесение семейных фотограф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«Здоровье – это здорово»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Наблюдение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трудом старших детей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2. П/И </w:t>
            </w:r>
            <w:r>
              <w:rPr>
                <w:rStyle w:val="C2c0"/>
                <w:bCs/>
                <w:sz w:val="18"/>
                <w:szCs w:val="18"/>
              </w:rPr>
              <w:t>“Принеси мяч”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Style w:val="C2c0"/>
                <w:b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. по физо: прыжки на двух ногах (Вика, Тимур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Путаница” К. Чуковск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 подметём крыльц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мешо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ной материал: совочки, пасочки, верт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кош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ение произведения </w:t>
            </w:r>
            <w:r>
              <w:rPr>
                <w:i/>
                <w:sz w:val="18"/>
                <w:szCs w:val="18"/>
              </w:rPr>
              <w:t>«Кровать куклы» Л. С. Слави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оительная игра “Мебель для кухни”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Чудесный мешочек 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по сенсорик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цвета (Данил, Лиз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Путаница” К. Чуковск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“Ремонт машин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гащение уголка творчества материалами: мел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уголок: колокольчи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0-18T09:56:00Z</cp:lastPrinted>
  <dcterms:modified xsi:type="dcterms:W3CDTF">2015-10-18T02:56:00Z</dcterms:modified>
  <cp:revision>26</cp:revision>
  <dc:subject/>
  <dc:title/>
</cp:coreProperties>
</file>