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пятница 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неж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о том, как готовятся звери к зиме (загадывание загадок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Разденем куклу после зимней прогулк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На пушистых ветках ” С. Есен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вка  комнатных 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лану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Чтение художественной литературы </w:t>
            </w:r>
            <w:r>
              <w:rPr>
                <w:sz w:val="20"/>
                <w:szCs w:val="20"/>
              </w:rPr>
              <w:t>Стихотворение М. Познанской «Снег ид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узыка </w:t>
            </w:r>
            <w:r>
              <w:rPr>
                <w:sz w:val="20"/>
                <w:szCs w:val="20"/>
              </w:rPr>
              <w:t>Вот кампания какая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за след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 санки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читанном произве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дворах и домах ” Н. Никитин 2.Труд: покормим птиц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мас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: как снег становится водо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На лыжах в зимний лес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ьи следы?” (с карточк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потешке “Как по снегу по метели, трое саночек летели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1-06T15:30:00Z</cp:lastPrinted>
  <dcterms:modified xsi:type="dcterms:W3CDTF">2016-01-06T08:30:00Z</dcterms:modified>
  <cp:revision>28</cp:revision>
  <dc:subject/>
  <dc:title/>
</cp:coreProperties>
</file>