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ература, худ.творчество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олнышко и ту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Весёлый театр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Д/И “Разложи овощи по корзиночкам ”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: по рисованию: учить правильно держать кисть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</w:t>
            </w:r>
            <w:r>
              <w:rPr>
                <w:sz w:val="18"/>
                <w:szCs w:val="18"/>
              </w:rPr>
              <w:t xml:space="preserve"> произведен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Дождик ” Е. Благинина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мытьё поддон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лото, домин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книг по теме.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Профилактика ОРВи с помощью лекарственных трав»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птицами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Кораблики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пыт с песко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физо: прыжки на двух ногах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Листопад ” В. Миров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sz w:val="18"/>
                <w:szCs w:val="18"/>
              </w:rPr>
              <w:t xml:space="preserve"> 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адка деревь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кег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spacing w:before="280" w:after="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лопатки, вёдра, машины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р.н.с. </w:t>
            </w:r>
            <w:r>
              <w:rPr>
                <w:i/>
                <w:sz w:val="18"/>
                <w:szCs w:val="18"/>
              </w:rPr>
              <w:t>«Курочка ряб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творчество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оительство города (крупный строительный материал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Когда это бывает?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о математике: найди геометрическую фигуру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й потешке «Солнце село, и луна…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уборка игрушек в игровых зонах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28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пластилин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бараба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10:08:00Z</cp:lastPrinted>
  <dcterms:modified xsi:type="dcterms:W3CDTF">2015-10-18T03:08:00Z</dcterms:modified>
  <cp:revision>26</cp:revision>
  <dc:subject/>
  <dc:title/>
</cp:coreProperties>
</file>