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_05. 03.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Дикие животны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то как кричит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математике : больше-меньше КОСТЯ 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Уронили мишку на пол».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мойка игрушечных звере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в группу картины с изображением дик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Весеннее выращивание растений в группе детского сада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соба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Зайка беленький сидит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опади в цель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Цыпленок». К.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соберем игрушки на участ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тихотворения: «Зайку бросила хозяйка». А. Барт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Зайча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Дикие животные» лот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зопасности: « как вести себя в группе»-беседа 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Колоб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жем котенку убрать игрушк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укольный уголок: чайный сервиз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2-28T18:19:00Z</cp:lastPrinted>
  <dcterms:modified xsi:type="dcterms:W3CDTF">2016-02-28T11:19:00Z</dcterms:modified>
  <cp:revision>31</cp:revision>
  <dc:subject/>
  <dc:title/>
</cp:coreProperties>
</file>