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аши любимые книги» (неделя детской книг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обогащать представление детей о детской книг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Физическое развитие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гармоничному физическому развитию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риентации детей в образовательной области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умение согласовывать свои действия с действиями друг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оциально – личностное развитие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становлению добрых отношений между детьми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ть интерес к игровому общению со сверстни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ознавательно – речевое развитие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за счет чтения художественной литературы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азвитие разных видов детского восприятия (зрительного, слухового, осязательного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sz w:val="28"/>
          <w:szCs w:val="28"/>
        </w:rPr>
        <w:t>Художественно – эстетическое развит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оздавать простые изображения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слушанию и пониманию художественных произвед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>: Совместный труд:  «Ремонт любимых книг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й отклик на содержание книги, ее героев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выбирать любимую книгу, отдавать ей предпочтение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Здоровь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Комплекс утренней гимнастики с 15 по 31 марта (с флажкам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равствуй солнышко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, солны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ляни в око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детки плач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мушкам скачу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медленно поднимают руки вверх, тянутся к солнцу, потом опускаю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Ж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жук, ж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поймаю я ж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он проворны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лзают по комнате на четверень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поб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пинку ляж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и к верху подним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к будто пляше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ворачиваются на спину, машут руками и ногами.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развивающие упражнени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ше взмах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лены, флажки опущены, взмахи вверх – вниз (повторить 4-6 раз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аши флажко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флажки в стороны. Наклон вперед, взмахи вправо, влево (2-4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дыхае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, ноги врозь, флажки с боков. Сгибаем ноги, голову на колени – отдыхаем (3-4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ашем солнышк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флажки за спиной. Флажки вверх, повернуться вправо (влево) помахать, вернуться в исходное полож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прыгае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ить, флажки вниз. 3-4 раза потопать на месте. Сделать 8-10 прыжков на месте. (3-4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Пропаганда ЗОЖ (безопаснос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«Будь остороже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детям, что книги нужно смотреть аккуратно, не рвать их.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ухаживать за своими игрушками, вещами, книг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. Закаливающие процедуры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Ходьба по ребристой, колючей дорожке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актерицидной лампы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скорбиновая кислота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трив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Физическая культур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Найди свой домик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закреплять умение выполнять команды взрослого, следовать 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«Весёлые колокольчи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слуховое вним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«Лошад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умение бегать в разном направлении, высоко поднимая но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Козлята и вол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ыполнять действия по ходу сказ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«Слышим – делае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верить понимание детьми смысла знакомых стихотворных текс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деятельность «Социализац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южетно – ролевые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Построим полку для кни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строить полку из конструктора лег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к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уклы синие глаз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уклы желтая ко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зовое плать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уклы Катя фартук шьёт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дя варит ей компо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Игры – инсценировки по потешкам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Ай лады, лады, лады»,  «Вот и люди спя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накомить детей с русским фольклором, поощрять желание детей участвовать в инсценировке, имитирующей трудовые 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Оденем куклу на весеннюю прогул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я Л.Касимовой</w:t>
      </w:r>
      <w:r>
        <w:rPr>
          <w:rFonts w:cs="Times New Roman" w:ascii="Times New Roman" w:hAnsi="Times New Roman"/>
          <w:b/>
          <w:sz w:val="28"/>
          <w:szCs w:val="28"/>
        </w:rPr>
        <w:t>«На прогулку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у соберусь 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мамой я пойд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с собо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у Катю я возьм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й шарфик ей оден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льтишко, и бер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 мама отвлекает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Ты готова, или нет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«Делаем покупки в книжном магазин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буждать детей эмоционально отзываться на происходящее, развивать игровой сюж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Изобрази геро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звукоподражать и воспроизводить действия героев сказо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бразовательная область «Труд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ставим книги на мес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ыполнять поручения взросл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прыскивание комнатных раст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к уходу за комнатными растени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бор мусора на участ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посильные трудовые каче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ливка цветов в груп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заботу о комнатных раст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ложим одежду аккурат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самостоятельно, аккуратно складывать одежду в шка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одметем дорож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посильные трудовые  навы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моем игр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посильные трудовые навы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Познани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Кто как кричит?» (по стихотворению А.Барто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узнавать, кто как подает гол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«Чудесный мешоче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по характерным признакам отгадывать предметы.</w:t>
      </w:r>
      <w:bookmarkStart w:id="0" w:name="_GoBack"/>
      <w:bookmarkEnd w:id="0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Найди такую же игруш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ить представление об игрушках и игровых действий с ни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Хорошо – плох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представление детям, что такое хорошо, и что такое плох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Что изменилось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 внимание, памя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– экспериментиров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лияние тепла на рост растени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о значением тепла в развитии растений, развивать наблюда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блю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За пог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обращать внимание на погоду вес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За деревь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части дер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За неб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обращать внимание на состояние неб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За игрой старших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Цель: обращать внимание на соблюдение старшими детьми правил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Образовательная область «Коммуникац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О книгах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бережно обращаться с книг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оя любимая кни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активизировать словарный запас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Что тебе читают д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рассказывать о прочита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Где живут кни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представление о библиоте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О бережном отношении к книг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щать словарный запас детей, воспитывать аккуратно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Чтение художественной литератур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сские народные сказки: «Волк и семеро козлят», «Курочка Ряб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Мойдодыр».  К.И.Чуков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Игрушки».А.Бар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Любимые машины». Н.Никит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Айболит». К.И.Чуков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Как бы жили мы без книг». С. Михал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Азбука». Ю. Тув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Лесная академия». С. Михал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интерес к художественной литератур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Художественное творчество»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у детей желание лепить, рисовать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разное мышл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Музык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ние музыки: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вокальные и певческие ум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атрализованная де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– драматизация: </w:t>
      </w:r>
      <w:r>
        <w:rPr>
          <w:rFonts w:cs="Times New Roman" w:ascii="Times New Roman" w:hAnsi="Times New Roman"/>
          <w:sz w:val="28"/>
          <w:szCs w:val="28"/>
        </w:rPr>
        <w:t>«Стоит в поле терем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привлечь детей к участию в инсценировке сказ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21:00Z</dcterms:created>
  <dc:creator>Александр</dc:creator>
  <dc:description/>
  <cp:keywords/>
  <dc:language>en-US</dc:language>
  <cp:lastModifiedBy>Александр</cp:lastModifiedBy>
  <dcterms:modified xsi:type="dcterms:W3CDTF">2013-03-31T16:55:00Z</dcterms:modified>
  <cp:revision>3</cp:revision>
  <dc:subject/>
  <dc:title/>
</cp:coreProperties>
</file>