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ЛАНИРОВАНИЯ ОБРАЗОВАТЕЛЬНОЙ РАБОТЫ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648"/>
        <w:gridCol w:w="2530"/>
        <w:gridCol w:w="2640"/>
        <w:gridCol w:w="2970"/>
        <w:gridCol w:w="2640"/>
        <w:gridCol w:w="2200"/>
      </w:tblGrid>
      <w:tr>
        <w:trPr>
          <w:trHeight w:val="614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-ми/ социаль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тнера-ми</w:t>
            </w:r>
          </w:p>
        </w:tc>
      </w:tr>
      <w:tr>
        <w:trPr>
          <w:trHeight w:val="54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ежимных моментах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коммуникация, художественная литература, труд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тренняя гимнаст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Солнышко и тучка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Беседа “О деревьях ”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/И “Чудесный мешочек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Инд.  раб: по художественной литературе: повторение сказки «Теремок»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“Падают листья ” М. И. Венсен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ливка  комнатных  растен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Игровой уголок: конструктор, мозаик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ое родительское собрание: «Задачи воспитания и обучения детей на новый учебный год»</w:t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Д</w:t>
            </w:r>
          </w:p>
        </w:tc>
        <w:tc>
          <w:tcPr>
            <w:tcW w:w="1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1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лка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, коммуникация, социализация, труд, худ.лит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аблюдение за рябиной</w:t>
            </w:r>
          </w:p>
          <w:p>
            <w:pPr>
              <w:pStyle w:val="Normal"/>
              <w:spacing w:before="0" w:after="0"/>
              <w:jc w:val="left"/>
              <w:rPr>
                <w:rStyle w:val="C2c0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П/И </w:t>
            </w:r>
            <w:r>
              <w:rPr>
                <w:rStyle w:val="C2c0"/>
                <w:rFonts w:cs="Times New Roman" w:ascii="Times New Roman" w:hAnsi="Times New Roman"/>
                <w:bCs/>
                <w:sz w:val="18"/>
                <w:szCs w:val="18"/>
              </w:rPr>
              <w:t>“Поймай листок”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Style w:val="C2c0"/>
                <w:bCs/>
                <w:sz w:val="18"/>
                <w:szCs w:val="18"/>
              </w:rPr>
              <w:t xml:space="preserve">3. П/И </w:t>
            </w:r>
            <w:r>
              <w:rPr>
                <w:rStyle w:val="C2c0"/>
                <w:rFonts w:cs="Times New Roman" w:ascii="Times New Roman" w:hAnsi="Times New Roman"/>
                <w:bCs/>
                <w:sz w:val="18"/>
                <w:szCs w:val="18"/>
              </w:rPr>
              <w:t>“1,2,3 – этот лист бери”</w:t>
            </w:r>
          </w:p>
          <w:p>
            <w:pPr>
              <w:pStyle w:val="Normal"/>
              <w:spacing w:before="0" w:after="0"/>
              <w:jc w:val="left"/>
              <w:rPr>
                <w:rStyle w:val="C2c0"/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. раб: по физо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тание вдаль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</w:t>
            </w:r>
            <w:r>
              <w:rPr>
                <w:i/>
              </w:rPr>
              <w:t xml:space="preserve"> о </w:t>
            </w:r>
            <w:r>
              <w:rPr>
                <w:i/>
                <w:sz w:val="18"/>
                <w:szCs w:val="18"/>
              </w:rPr>
              <w:t xml:space="preserve">потешк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“На птичьем дворе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строим дом из песка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деятельность на прогулке с выносным материало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Спортивный инвентарь: мячи,</w:t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Выносной материал: совочки, вертушки, лопатк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--щение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-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.лит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18"/>
                <w:szCs w:val="18"/>
              </w:rPr>
              <w:t>Игра – драматизация: « Под грибом» В. Сутеев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познание, худ.лит.,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здоровительная гимнастика после сна.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С/Р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“Лесные забавы ”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Д/И “Угадай на вкус ”(овощи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Инд. раб: по природе: назови части дерева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“Туча небо кроет ” А. Плещее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Труд: </w:t>
            </w:r>
            <w:r>
              <w:rPr>
                <w:sz w:val="18"/>
                <w:szCs w:val="18"/>
              </w:rPr>
              <w:t>взаимопомощь при одевани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Обогащение уголка творчества материалами: карандаши, пластилин</w:t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Музыкальный уголок: дудочки, барабан, бубен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before="10" w:after="10"/>
        <w:jc w:val="both"/>
        <w:rPr/>
      </w:pPr>
      <w:r>
        <w:rPr/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0">
    <w:name w:val="c2 c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1:00Z</dcterms:created>
  <dc:creator>Ирина</dc:creator>
  <dc:description/>
  <cp:keywords/>
  <dc:language>en-US</dc:language>
  <cp:lastModifiedBy>user</cp:lastModifiedBy>
  <cp:lastPrinted>2015-10-18T10:05:00Z</cp:lastPrinted>
  <dcterms:modified xsi:type="dcterms:W3CDTF">2015-10-18T03:05:00Z</dcterms:modified>
  <cp:revision>23</cp:revision>
  <dc:subject/>
  <dc:title/>
</cp:coreProperties>
</file>