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5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.творчеств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ётчики и самолёт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Легковая машина”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акой это формы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аппликации: учить пользоваться клеем (Вика, Ари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Наш друг светофор” М.Дружин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стройка доро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пирамидки, логический куб «Дом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а – передвижка «Безопасность дорожного движ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 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 дорог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Самолё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сенсорике: закрепить основные цвета (Богдан,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грузовой машине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Уборка мусора на участке с помощью 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лейки,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поможем друг другу застегнуть сандал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“Автобус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Найди такую - же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по рисованию: учить приёму примакивания (Лилиана, Данил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Строим дом” Р.Рамозан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Мойка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цвет. Карандаш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бубе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2-11-15T11:27:00Z</cp:lastPrinted>
  <dcterms:modified xsi:type="dcterms:W3CDTF">2015-10-14T07:44:00Z</dcterms:modified>
  <cp:revision>21</cp:revision>
  <dc:subject/>
  <dc:title/>
</cp:coreProperties>
</file>