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вторни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Правила поведения при пожар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 Даша, 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Пожар» С. Маршак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Художественное творчество (</w:t>
            </w:r>
            <w:r>
              <w:rPr>
                <w:sz w:val="20"/>
                <w:szCs w:val="20"/>
              </w:rPr>
              <w:t>лепка Разноцветные шары</w:t>
            </w:r>
            <w:r>
              <w:rPr>
                <w:b/>
                <w:sz w:val="20"/>
                <w:szCs w:val="20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20"/>
                <w:szCs w:val="20"/>
              </w:rPr>
              <w:t>В гостях у Дедушки Мороза. Стр 70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родуктовой машиной, приезжающей в детский са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“Бегите к флажку”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Догоните меня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гор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веники, флаж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Театр на фланелеграфе «Как непослушный котёнок чуть не обжёгся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Мы пожарные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Подбери пару” (опасные предмет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2:00Z</cp:lastPrinted>
  <dcterms:modified xsi:type="dcterms:W3CDTF">2015-11-29T11:52:00Z</dcterms:modified>
  <cp:revision>28</cp:revision>
  <dc:subject/>
  <dc:title/>
</cp:coreProperties>
</file>