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Я ОБРАЗОВАТЕЛЬНОЙ РАБОТЫ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познание, худ.литература, тру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олнышко и тучк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О деревьях”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«Что бывает осенью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Инд.  раб.по математике: геометрические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“Дуют ветры, ветры буйные ” А. Кольц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протирание листье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заводные игруш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внесение иллюстраций по тем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 «Не ругайте ребёнка напрасно».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деревьями</w:t>
            </w:r>
            <w:r>
              <w:rPr>
                <w:sz w:val="18"/>
                <w:szCs w:val="18"/>
              </w:rPr>
              <w:t xml:space="preserve"> старших дошкольников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Солнышко и дождик”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. по сенсор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закрепление основных цветов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загадках о неживой и живой природ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Уборка мусора на участк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де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кольцеброссы, мяч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совочки, лейки, вёд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р.н.с. </w:t>
            </w:r>
            <w:r>
              <w:rPr>
                <w:i/>
                <w:sz w:val="18"/>
                <w:szCs w:val="18"/>
              </w:rPr>
              <w:t>«Колобок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безопасность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“По реке на лодке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Чудесный мешочек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Инд. раб.по безопасности: назови цвета светофора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 «Солнышко» Г. Бойк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протирание крупного строительного материала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Обогащение уголка творчества материалами: гуашь, кисточки.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Музыкальный уголок: погремуш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0-18T10:07:00Z</cp:lastPrinted>
  <dcterms:modified xsi:type="dcterms:W3CDTF">2015-10-18T03:07:00Z</dcterms:modified>
  <cp:revision>24</cp:revision>
  <dc:subject/>
  <dc:title/>
</cp:coreProperties>
</file>