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25" w:leader="none"/>
          <w:tab w:val="left" w:pos="11310" w:leader="none"/>
        </w:tabs>
        <w:spacing w:before="10" w:after="1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ПЛАНИРОВАНИЯ ОБРАЗОВАТЕЛЬНОЙ РАБОТЫ  пятни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68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с флаж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О книге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Угадай на вку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математике-больше-меньше ( Костя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стихотворении: «Весна». А. Плещ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руд: заклеим порваные книг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сение в книжный уголок клей, скотч, ножниц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Весна в народном календаре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узы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меечка для кукл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Покажи предмет нужной формы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звитие познавательно-исследовательской и продуктивной деятельности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олнечными лучами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Ветерок и листочки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. Попади в цель (Даш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: загадывание загадок о весне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кормим птиц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лопатки, ведер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: «Цвет весны». В. Косовицк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игра: «Оденем куклу на прогулк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«Когда это быва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сенсорике-закрепление основных цветов (Дэл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: «Водичка-водич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жем няне накрыть на ст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у в кукольный уголок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тольные печатные игры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28:00Z</cp:lastPrinted>
  <dcterms:modified xsi:type="dcterms:W3CDTF">2016-03-05T04:29:00Z</dcterms:modified>
  <cp:revision>31</cp:revision>
  <dc:subject/>
  <dc:title/>
</cp:coreProperties>
</file>