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четвер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неж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«Покормите птиц зимо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Чудесный мешочек»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ся земля в снегу»» А. Введен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Зимние игры и развлеч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Художественное твор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 «спрячь мышек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Физическая культура</w:t>
            </w:r>
            <w:r>
              <w:rPr>
                <w:rStyle w:val="FontStyle14"/>
                <w:b/>
                <w:bCs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/>
                <w:bCs/>
                <w:sz w:val="20"/>
                <w:szCs w:val="20"/>
              </w:rPr>
              <w:t>Догони меня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деревьями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Снежная карусель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…Гули, гули, Таня кормит голубей” З. Александр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испечём пироги для зайч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Труд:  почистим крыльц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П/И “Быстрые упряжки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ная игра “Заюшкина избушка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Где снежинка?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Звёздочка - малютка» З. Рождественск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Ремонт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1-06T15:29:00Z</cp:lastPrinted>
  <dcterms:modified xsi:type="dcterms:W3CDTF">2016-01-06T08:29:00Z</dcterms:modified>
  <cp:revision>26</cp:revision>
  <dc:subject/>
  <dc:title/>
</cp:coreProperties>
</file>