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Звонкая капель» (весна в поэзии и искусстве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 обогащать представление детей о весне через литератур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изведения и художественное творчест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Физическое развитие.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гармоничному физическому развитию детей.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накоплению и обогащению двигательного опыта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оциально -  личностное развитие.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детям в освоении простых способов взаимодействия со взрослыми и сверстниками.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детей к выполнению простых правил культуры общ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ознавательно – речевое развитие.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 детей за счет чтения художественной литературы о вес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Художественно – эстетическое развитие.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интереса к слушанию и запоминанию литературных произвед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  <w:r>
        <w:rPr>
          <w:rFonts w:cs="Times New Roman" w:ascii="Times New Roman" w:hAnsi="Times New Roman"/>
          <w:sz w:val="28"/>
          <w:szCs w:val="28"/>
        </w:rPr>
        <w:t>: Вечер стихов и загадок о весн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эмоционально откликаются на содержание литературного произведения.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довольствием повторяют знакомые строки и загадки.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ют на заданные воспитателем вопросы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Здоровье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Комплекс утренней гимнастики с 15 по 31 марта (с флажками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дравствуй солнышко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, солны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гляни в окош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и детки плачу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мушкам скачут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медленно поднимают руки вверх, тянутся к солнцу, потом опускают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жук, ж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,че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поймаю я жу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он проворный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лзают по комнате на четверенька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побе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спинку ляж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и к верху подним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ак будто пляшет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ворачиваются на спину, машут руками и ногами.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развивающие упражнения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ше взмах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слегка расставлены, флажки опущены, взмахи вверх – вниз (повторить 4-6 раз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маши флажко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флажки в стороны. Наклон вперед, взмахи вправо, влево 92-4 раз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дыхае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идя, ноги врозь, флажки с боков. Сгибаем ноги, голову на колени – отдыхаем (3-4 раз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машем солнышк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флажки за спиной. Флажки вверх, повернуться вправо (влево) помахать, вернуться в исходное полож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прыгае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слегка расставить, флажки вниз. 3-4 раза потопать на месте. Сделать 8-10 прыжков на месте. (3-4 раз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 Пропаганда ЗОЖ (безопасность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еседа</w:t>
      </w:r>
      <w:r>
        <w:rPr>
          <w:rFonts w:cs="Times New Roman" w:ascii="Times New Roman" w:hAnsi="Times New Roman"/>
          <w:sz w:val="28"/>
          <w:szCs w:val="28"/>
        </w:rPr>
        <w:t>: «Будь остороже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детям, что игрушками нужно играть аккуратно не ломать их.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правилам безопасного по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>. Закаливающие процедуры: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охождение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олиновая мазь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бактерицидной лампы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 на свежем воздух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Физическая культур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ые игр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«Карусел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учить детей становиться в круг, проговаривать текст вместе с воспитател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Ветеро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двигательную активн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Солнечные зайчи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умение подпрыгивать на двух ног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Воробушки и автомобил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выполнять команды воспитател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Ветерок и листоч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понимать и оценивать природные явл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деятельность «Социализация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южетно – ролевые игры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ная игра</w:t>
      </w:r>
      <w:r>
        <w:rPr>
          <w:rFonts w:cs="Times New Roman" w:ascii="Times New Roman" w:hAnsi="Times New Roman"/>
          <w:b/>
          <w:sz w:val="28"/>
          <w:szCs w:val="28"/>
        </w:rPr>
        <w:t>: «Домик для зверей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конструктивные способ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Теремо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имитировать движения животных, проявлять эмоциональные чувства к героя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Одеваем кукол на прогулк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добрые чувства закреплять предметы одеж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Делаем покуп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игровой сюж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троительная игра </w:t>
      </w:r>
      <w:r>
        <w:rPr>
          <w:rFonts w:cs="Times New Roman" w:ascii="Times New Roman" w:hAnsi="Times New Roman"/>
          <w:b/>
          <w:sz w:val="28"/>
          <w:szCs w:val="28"/>
        </w:rPr>
        <w:t>«Машины возят кубики на стройк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ять игровой опыт детей, продолжать учить играть вместе, активизировать словар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Образовательная область «Труд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Моем игрушки в групп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выполнять поручения взрослы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Подкормка птиц на участ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Цель: учить детей ухаживать за птиц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Сбор игрушек в групп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трудовые навы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Заклеим порванные кни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заботу о книга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Вытереть пыль с подоконника влажной тряпк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м и развиваем посильные трудовые качеств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можем накрыть на сто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посильные трудовые навы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ход за растен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рыхлить землю в цветочном горшк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Познание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 игр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</w:t>
      </w:r>
      <w:r>
        <w:rPr>
          <w:rFonts w:cs="Times New Roman" w:ascii="Times New Roman" w:hAnsi="Times New Roman"/>
          <w:b/>
          <w:sz w:val="28"/>
          <w:szCs w:val="28"/>
        </w:rPr>
        <w:t>Подбери пар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подбирать одинаковые предме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«Когда это бывает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знания сезонных явл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Что я делаю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мение по мимике и жесту определять действие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Что для чег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мение составлять группы предметов по количеству с использованием слов «много – мал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Громко – тих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звукоподражанию, развивать умение менять силу голос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«Угадай на вкус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гадывать по вкусу фрук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«Сложи из частей цело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складывать из частей целую картинк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– экспериментир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яние снега в рук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казать скорость таяния снега от изменения температуры, развивать наблюдательно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блюд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 сезонными изменениями пог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видеть красоту весеннего времени год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 птиц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со значением тепла в развитии растен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 капель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наблюдательнос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 солнечными луч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со свойствами солнечных луч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 воробь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наблюдать за действиями птиц (чирикают, купаются в лужах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Образовательная область «Коммуникация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сед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«Что взрослые делают весной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ать формировать знания о предметах, необходимых для труда взросл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«Что я видел по дороге в детский са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внимательно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Что мы делаем в детском сад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умение высказываться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 весенних забав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сказывать о весенних забава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О книг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сказать для чего они нужны, пополнять словарный запас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Чтение художественной литератур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Солнечные зайчики». А.Бродс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Загадки о весн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На прогулку». Л.Касим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Солнышко». Г.Бойк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Ветер – ветерок». А.Богдарин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гадки о живой прир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Скучная картина». А.Плещее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Кораблик». А. Барт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Заюшкина избушка». Сказ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Ручей». Н. Слад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«Весна». А. Плеще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«Цвет весны». В. Косовиц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ать воспитывать интерес к художественной литератур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X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Художественное творчество».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детей к рисованию, лепке, аппликации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ка личностных качеств (целенаправленного внимания, наблюдательности, доброжелательност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Музык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ние музыки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моциональную отзывчивость к музыке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импровизировать под музык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атрализованное действ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ручьям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слушать песенку- весёлое журчанье ручья, предложить детям соединить ручьи, прокапывать канавки, поворачивая их русла. Активизировать и развивать речь детей, образное мышле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3 неделя марта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20:00Z</dcterms:created>
  <dc:creator>Александр</dc:creator>
  <dc:description/>
  <cp:keywords/>
  <dc:language>en-US</dc:language>
  <cp:lastModifiedBy>user</cp:lastModifiedBy>
  <cp:lastPrinted>2016-03-05T11:06:00Z</cp:lastPrinted>
  <dcterms:modified xsi:type="dcterms:W3CDTF">2016-03-05T04:09:00Z</dcterms:modified>
  <cp:revision>5</cp:revision>
  <dc:subject/>
  <dc:title/>
</cp:coreProperties>
</file>