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без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Деревь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Найди такого же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развитию речи: повторение потешки «Как у нашего кота». (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 «Зайку бросила хозяйк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куби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 в книжный уголок книжек по теме неде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исовать рисунок совместно с родителями на тему: « 8 марта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птица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Воробушки и автомобиль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физо: перешагни через палку (КОСТ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стихотворении «Мамин праздник». Я. Ак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расчистим дорожку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, маши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ера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отешки: «Пошел котик на торжок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Мишка заболел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Сложи из частей целое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ому миру : назвать дом. животных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 «Айболит». К.И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научим матрешку украшать стол расшитыми салфеткам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укольный уголок новую куклу. Игрушки домашни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2-28T18:20:00Z</cp:lastPrinted>
  <dcterms:modified xsi:type="dcterms:W3CDTF">2016-02-28T11:20:00Z</dcterms:modified>
  <cp:revision>31</cp:revision>
  <dc:subject/>
  <dc:title/>
</cp:coreProperties>
</file>