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четвер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Главная ул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то что делает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Соблюдайте правила” А.Понамарёв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А. Барто «Слон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Художественное твор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Разноцветные вор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рочка с цыплятками 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тицами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Догони мяч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 улицам города” М.Приходк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игровая ситуация “Машины не могут проехать – расчистим дорогу для машин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йди свой доми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Автобус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Найди пару” (одежда и обувь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“Наш друг светофор” М.Дружинина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1:00Z</cp:lastPrinted>
  <dcterms:modified xsi:type="dcterms:W3CDTF">2015-11-29T11:51:00Z</dcterms:modified>
  <cp:revision>24</cp:revision>
  <dc:subject/>
  <dc:title/>
</cp:coreProperties>
</file>