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РАБОТЫ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РНОЕ ПЛАНИРОВАНИЕ ВОСПИТАТЕЛЬНО-ОБРАЗОВАТЕЛЬНОЙ  ПЛАНИРОВАНИЯ ВОСПИТАТЕЛЬНО-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ладшая Группа     Тема  «зима» Цель 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какие изменения происходит с природой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то как кричит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природе: закрепить время года по картинкам(Саша 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Лосёнок” Г. Снегирё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 :“</w:t>
            </w:r>
            <w:r>
              <w:rPr>
                <w:sz w:val="18"/>
                <w:szCs w:val="18"/>
              </w:rPr>
              <w:t xml:space="preserve"> поливка  комнатных  раст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моза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ЦК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 одеваем кукл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рочка с цыплятками 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за снегом 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“Зайка”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3.П/И “Птички летаю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математике: один – много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Ёлочка” М. Ивансе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ём гор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казки: «Волк и козлята» обр. А. Н. Толс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Лиса и лисята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” (дикие животны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рисованию: учить правильно держать кисть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Ели” И. Токмак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жем друг другу застигнуть сандал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гуашь, кис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47:00Z</cp:lastPrinted>
  <dcterms:modified xsi:type="dcterms:W3CDTF">2015-11-29T11:47:00Z</dcterms:modified>
  <cp:revision>22</cp:revision>
  <dc:subject/>
  <dc:title/>
</cp:coreProperties>
</file>