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 09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муникация, худ.творчеств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ётчики и самолёты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Грузовая машина”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Сложи из частей целое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рисованию: учить правильно держать карандаш (Арина, Трофим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книге </w:t>
            </w:r>
            <w:r>
              <w:rPr>
                <w:sz w:val="18"/>
                <w:szCs w:val="18"/>
              </w:rPr>
              <w:t>“Соблюдайте правила” А.Понамарё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монт маш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 «Лего», лот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ь родителей к участию в выставке «Безопасность на дороге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 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“</w:t>
            </w:r>
            <w:r>
              <w:rPr>
                <w:sz w:val="18"/>
                <w:szCs w:val="18"/>
              </w:rPr>
              <w:t>За продуктовой машиной, приезжающей в детский сад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“</w:t>
            </w:r>
            <w:r>
              <w:rPr>
                <w:bCs/>
              </w:rPr>
              <w:t xml:space="preserve"> </w:t>
            </w:r>
            <w:r>
              <w:rPr>
                <w:rStyle w:val="C2c0"/>
                <w:bCs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природе: назови части дерева (Настя, Кирилл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дорог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Игровая ситуация “Машины не могут проехать – расчистим дорогу для машин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 ру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Игра – инсценировка “Как машина зверят катала”</w:t>
            </w:r>
          </w:p>
          <w:p>
            <w:pPr>
              <w:pStyle w:val="Normal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, коммуникаци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/Р “Мы пассажиры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На чём поедем”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речевому развитию: назови фрукты (Маша, Иль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книге </w:t>
            </w:r>
            <w:r>
              <w:rPr>
                <w:sz w:val="18"/>
                <w:szCs w:val="18"/>
              </w:rPr>
              <w:t>“По улицам города” М.Приходки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стройка дорог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пластили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дуд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4T20:10:00Z</cp:lastPrinted>
  <dcterms:modified xsi:type="dcterms:W3CDTF">2015-10-14T13:11:00Z</dcterms:modified>
  <cp:revision>24</cp:revision>
  <dc:subject/>
  <dc:title/>
</cp:coreProperties>
</file>