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22.10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без предме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Беседа “Какие опасные предметы ты видишь на картинках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Найди опасные предметы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художественной литературе: повторение сказки «Теремок» (Артём, М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Волк и семеро козлят” – русская народная сказ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ивка  комнатных  раст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Игровой уголок: конструктор, моза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: «Безопасность детей – забота взрослых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ветром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По ровненькой дорожке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2c0"/>
                <w:bCs/>
                <w:sz w:val="18"/>
                <w:szCs w:val="18"/>
              </w:rPr>
              <w:t xml:space="preserve">3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Пузырь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физ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ание вдаль (Настя, Олег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б опасных предметах на улице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уборка веток на участке с помощью маши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Труд: мойка уличных машин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совочки, вертушки, лопат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>Игра – драматизация: « Под грибом» В. Сутее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В дом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Отгадай загадку по картинке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: по природе: назови части дерева (Данил, Трофим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Кошкин дом” С. Марша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бор игруше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карандаши, пластилин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дудочки, барабан, бубе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09:54:00Z</cp:lastPrinted>
  <dcterms:modified xsi:type="dcterms:W3CDTF">2015-10-18T02:54:00Z</dcterms:modified>
  <cp:revision>25</cp:revision>
  <dc:subject/>
  <dc:title/>
</cp:coreProperties>
</file>