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5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Для чего дома нужна аптечка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Найди опасные предметы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математике: геометрические фигуры (Даша, Иль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Путаница”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» «Опасные предметы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работой дворни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Найди свой цвет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ение основных цветов  (Олег, Милл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мусора с участ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лей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р.н.с. </w:t>
            </w:r>
            <w:r>
              <w:rPr>
                <w:i/>
                <w:sz w:val="18"/>
                <w:szCs w:val="18"/>
              </w:rPr>
              <w:t>«Колоб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Прачка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Отгадай загадку по картинк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(Настя, Глеб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“Волк и семеро козлят”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протирание крупного строительного материа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5:00Z</cp:lastPrinted>
  <dcterms:modified xsi:type="dcterms:W3CDTF">2015-10-18T02:55:00Z</dcterms:modified>
  <cp:revision>25</cp:revision>
  <dc:subject/>
  <dc:title/>
</cp:coreProperties>
</file>