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(на день27.09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коммуникация, художественная литература, тру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лнышко и туч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Беседа </w:t>
            </w:r>
            <w:r>
              <w:rPr>
                <w:sz w:val="18"/>
                <w:szCs w:val="18"/>
              </w:rPr>
              <w:t>“Что я видел по дороге в детский сад?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Д/И </w:t>
            </w:r>
            <w:r>
              <w:rPr>
                <w:sz w:val="18"/>
                <w:szCs w:val="18"/>
              </w:rPr>
              <w:t>“Какой ветер?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.по математике: геометрические фигуры (Даша, Иль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“Я теперь большая” И. Демьян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опрыскивать комнатные растен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заводные игр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внесение иллюстраций по тем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«Войди в лес другом».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Наблюдение 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за облака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bCs/>
                <w:sz w:val="18"/>
                <w:szCs w:val="18"/>
              </w:rPr>
              <w:t>“По камушкам через ручеёк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 по сенсор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акрепление основных цветов  (Олег, Милл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отешке «Дождик, дождик, что ты льёшь…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ечём пироги для зайч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кольцеброссы, мя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совочки, лейки, вёд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 худ.ли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гра – этюд </w:t>
            </w:r>
            <w:r>
              <w:rPr>
                <w:rStyle w:val="Emphasis"/>
                <w:i w:val="false"/>
                <w:sz w:val="18"/>
                <w:szCs w:val="18"/>
              </w:rPr>
              <w:t>«Дует ветер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 xml:space="preserve">Заучивание произведения </w:t>
            </w:r>
            <w:r>
              <w:rPr>
                <w:i/>
                <w:sz w:val="18"/>
                <w:szCs w:val="18"/>
              </w:rPr>
              <w:t>«Солнышко» Г. Бойк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безопасность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b w:val="false"/>
                <w:sz w:val="18"/>
                <w:szCs w:val="18"/>
              </w:rPr>
              <w:t>“Пароход”</w:t>
            </w:r>
          </w:p>
          <w:p>
            <w:pPr>
              <w:pStyle w:val="Normal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Д/И </w:t>
            </w:r>
            <w:r>
              <w:rPr>
                <w:sz w:val="18"/>
                <w:szCs w:val="18"/>
              </w:rPr>
              <w:t>“Какое небо?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Инд. раб.по безопасности: назови цвета светофора (Настя, Глеб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м произведении </w:t>
            </w:r>
            <w:r>
              <w:rPr>
                <w:i/>
                <w:sz w:val="18"/>
                <w:szCs w:val="18"/>
              </w:rPr>
              <w:t>“Ветрено, ветрено ” И. Токмако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соберём кубик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гуашь, кисточки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погрем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0-18T09:53:00Z</cp:lastPrinted>
  <dcterms:modified xsi:type="dcterms:W3CDTF">2015-10-18T02:53:00Z</dcterms:modified>
  <cp:revision>21</cp:revision>
  <dc:subject/>
  <dc:title/>
</cp:coreProperties>
</file>