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_07. 03.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48"/>
        <w:gridCol w:w="2530"/>
        <w:gridCol w:w="2640"/>
        <w:gridCol w:w="2932"/>
        <w:gridCol w:w="38"/>
        <w:gridCol w:w="2640"/>
        <w:gridCol w:w="2200"/>
      </w:tblGrid>
      <w:tr>
        <w:trPr>
          <w:trHeight w:val="61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без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Комнатные растени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Разрезные картинки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конструированию стол, стул ( КОСТЯ)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: «Мамин праздник». Я. Аки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мойка игрушечных зверей.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 в книжный уголок книжек на тему 8 мар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дравляем милых мам с праздни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деревь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Обезьянки-шалунишки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физо: прыжки на двух ногах (ДАША )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стихотворении «Ежик». Б. Заход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соберем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, маши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ера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-экспериментирование: «С веточкой вербы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В гости к зверята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Чего не стало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ю речи повторение стихотворения «Воробей» по схеме (ДАША)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азднике 8 мар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 поливка цветов в групп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йки с в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2-28T18:21:00Z</cp:lastPrinted>
  <dcterms:modified xsi:type="dcterms:W3CDTF">2016-02-28T11:21:00Z</dcterms:modified>
  <cp:revision>31</cp:revision>
  <dc:subject/>
  <dc:title/>
</cp:coreProperties>
</file>