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Веселая физкультур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Об одежде повара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Кто что делает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: по математике: один – много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Все работы хороши ” Б. Заход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ыскивание цветов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, вол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Все профессии нужны, все профессии важны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 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sz w:val="18"/>
                <w:szCs w:val="18"/>
              </w:rPr>
              <w:t>За листопад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 xml:space="preserve">“Догони меня”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. раб: по речевому развитию: повторение потешки «Еду, еду»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гадки об овощ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“посадка деревьев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султанчики, мас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Игра – этюд: «Солнышко»</w:t>
            </w:r>
            <w:r>
              <w:rPr>
                <w:rStyle w:val="StrongEmphasis"/>
                <w:i/>
              </w:rPr>
              <w:t xml:space="preserve"> </w:t>
            </w:r>
            <w:r>
              <w:rPr>
                <w:rStyle w:val="Emphasis"/>
                <w:i w:val="false"/>
                <w:sz w:val="18"/>
                <w:szCs w:val="18"/>
              </w:rPr>
              <w:t>«Дождик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Style w:val="C0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«Варим компот для куклы Кат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удесный мешочек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: по сенсорике: закрепить размер – большой, маленький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гадки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дуктов пита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ведём порядок в игровых уголках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цветные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10:04:00Z</cp:lastPrinted>
  <dcterms:modified xsi:type="dcterms:W3CDTF">2015-10-18T03:04:00Z</dcterms:modified>
  <cp:revision>30</cp:revision>
  <dc:subject/>
  <dc:title/>
</cp:coreProperties>
</file>