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48"/>
        <w:gridCol w:w="2530"/>
        <w:gridCol w:w="2640"/>
        <w:gridCol w:w="2932"/>
        <w:gridCol w:w="38"/>
        <w:gridCol w:w="2640"/>
        <w:gridCol w:w="2200"/>
      </w:tblGrid>
      <w:tr>
        <w:trPr>
          <w:trHeight w:val="61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О весенней одежд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Найди такой ж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природе: овощи, фрукты. Кост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: «На дворах и на домах». И. Никитин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 игрушки.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группу картинок с изображением весенних явл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Как воспитывать самостоятельность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ветр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Пройди по дорожк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рыжки на двух ногах (Дэля )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Звездочка-малютка». З. Рождественск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уличные игрушки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«Солнечные зайчики». А. Брод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экспериментирование «Размораживание льда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Стройтельство моста через реч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акое солнышко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безопасности «опасно-не опасно»   (Лейла)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: «Смотрит солнышко в окошко».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 опрыскивание комнатных растен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кало. Строительны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3-05T11:04:00Z</cp:lastPrinted>
  <dcterms:modified xsi:type="dcterms:W3CDTF">2016-03-05T04:04:00Z</dcterms:modified>
  <cp:revision>31</cp:revision>
  <dc:subject/>
  <dc:title/>
</cp:coreProperties>
</file>