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 без предме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«О весенних приметах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«Найди по описанию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худ. творчеству-намазывать листок клеем» (Костя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й книге: «Туча небо кроет». А. Плеще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ход за растениям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уголок творчества: бумагу, к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для родителей: «Масленица дорогая-наша гостьюшка годовая»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ЭМП, сенсорное развитие) Наблюдение за рыбками в аквариу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Сравниваем рыбок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солнышк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олнечные зайчики»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физ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ание вдаль (Даша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иметах весны.</w:t>
            </w:r>
          </w:p>
          <w:p>
            <w:pPr>
              <w:pStyle w:val="Normal"/>
              <w:spacing w:before="10" w:after="1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бор сухих веток на участк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ной материал: совочки, вертушки, лопат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. литера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дывание загадок о неживой природ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роительная игра «Дорож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«Найди такой ж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раб: по природе: назови части дерева (Костя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й книге «Волк и семеро козлят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оберем игрушк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гащение уголка творчества материалами: карандаши, пластилин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зыкальный уголок: дудочки, барабан, бубе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0" w:after="1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3-05T11:14:00Z</cp:lastPrinted>
  <dcterms:modified xsi:type="dcterms:W3CDTF">2016-03-05T04:15:00Z</dcterms:modified>
  <cp:revision>30</cp:revision>
  <dc:subject/>
  <dc:title/>
</cp:coreProperties>
</file>