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б аквариумных рыбках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Сложи солнышко” ( блоки Дьенеш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природе: закрепить время год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Солнечный зайчик ” В. Ж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:“</w:t>
            </w:r>
            <w:r>
              <w:rPr>
                <w:sz w:val="18"/>
                <w:szCs w:val="18"/>
              </w:rPr>
              <w:t xml:space="preserve"> поливка  комнатных  раст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Как сделать прогулку с детьми осенью содержательной и полезной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гриб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rStyle w:val="C2c0"/>
                <w:bCs/>
                <w:sz w:val="18"/>
                <w:szCs w:val="18"/>
              </w:rPr>
              <w:t>Лошадки бегут по тра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математике: один – много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Туча небо кроет ” А. Плеще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строим дом из пес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деятельностью старших детей на прогулке: «Сделаем ручеё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Поездка на машине в осенний ле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Когда это бывает?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рисованию: учить правильно держать кисть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Уж небо осенью дышало ” А. Пушк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</w:t>
            </w:r>
            <w:r>
              <w:rPr>
                <w:sz w:val="18"/>
                <w:szCs w:val="18"/>
              </w:rPr>
              <w:t xml:space="preserve"> помоем вёдр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9:00Z</cp:lastPrinted>
  <dcterms:modified xsi:type="dcterms:W3CDTF">2015-10-18T03:09:00Z</dcterms:modified>
  <cp:revision>22</cp:revision>
  <dc:subject/>
  <dc:title/>
</cp:coreProperties>
</file>