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пятниц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ература, труд, худ.творчество, физическая культу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без предме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Беседа о профессии пожарного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Сложи из частей целое”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2c0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П/И </w:t>
            </w:r>
            <w:r>
              <w:rPr>
                <w:rStyle w:val="C2c0"/>
                <w:bCs/>
                <w:sz w:val="18"/>
                <w:szCs w:val="18"/>
              </w:rPr>
              <w:t>“Принеси мяч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лепке: учить раскатывать пластилин (С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Волк и семеро козлят” – русская народная сказ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опрыскивание комнатных растений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, магнитный конструкто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семейных фотограф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 xml:space="preserve"> Коробка для игруше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бывает круглым?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узы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имние утро стр 73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трудом старших детей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2c0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Найди свой цвет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 по физо: прыжки на двух ногах (Д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Кошкин дом” С. Марша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дметём крыльц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пыт с природным материало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ртивный инвентарь: мячи, мешочки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работой дворник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ная игра “Машина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Опасные предметы – источники пожара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сенсорик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цвета (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утаница” К. Чуков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Ремонт машин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ащение уголка творчества материалами: мел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уголок: колокольчи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29T18:53:00Z</cp:lastPrinted>
  <dcterms:modified xsi:type="dcterms:W3CDTF">2015-11-29T11:53:00Z</dcterms:modified>
  <cp:revision>26</cp:revision>
  <dc:subject/>
  <dc:title/>
</cp:coreProperties>
</file>