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ср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с флаж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Что мы делаем в детском саду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Угадай на вку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-учить приемам примакивания (Костя 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стихотворении: «Солнечные зайчики». А. Брод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ложи одежду аккуратно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сение в уголок творчества: бумагу, кисти, кр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Как избавить ребенка от нежелательной привыч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ЭМП, сенсорное развит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ем игрушки для прогул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Покажи предмет» (признаки предметов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капелью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Солнечные зайчики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рисованию-палочкой на снегу (Дэл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сказке: «Скучная картина». А. Плещев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кормим птиц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вертушки, лопа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казки: «Заюшкина избушка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троительная игра: «Машины возят кубики на стройк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. «Что для чег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раб: по развитию речи-стихотворение по схеме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Путаница».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жем накрыть на ст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а  грузовик, кубики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25:00Z</cp:lastPrinted>
  <dcterms:modified xsi:type="dcterms:W3CDTF">2016-03-05T04:26:00Z</dcterms:modified>
  <cp:revision>30</cp:revision>
  <dc:subject/>
  <dc:title/>
</cp:coreProperties>
</file>