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вторни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 худ.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Style15"/>
              <w:shd w:fill="FFFFFF" w:val="clear"/>
              <w:spacing w:before="0" w:after="240"/>
              <w:textAlignment w:val="baselin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2. Беседа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«Зимовье зверей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 “Кто где живёт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рисованию: учить правильно держать карандаш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Зайчик” А. Бл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ыхление поч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 «Лего»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творчество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ка Скатывание одного шара для снегов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Музык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оп топ веселей. Стр 6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деревьями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«У медведя во бору»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2c0"/>
                <w:bCs/>
                <w:sz w:val="18"/>
                <w:szCs w:val="18"/>
              </w:rPr>
              <w:t>3.П/И  “Кролик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природе: назови части дерев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Уточки” К. Ушинск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асчистим дорожки от снег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орог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Медвежата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то быстрей найдёт дерево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речевому развитию: назови фрукты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“Звери” Т. 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sz w:val="18"/>
                <w:szCs w:val="18"/>
              </w:rPr>
              <w:t>протирание лист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уд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48:00Z</cp:lastPrinted>
  <dcterms:modified xsi:type="dcterms:W3CDTF">2015-11-29T11:48:00Z</dcterms:modified>
  <cp:revision>23</cp:revision>
  <dc:subject/>
  <dc:title/>
</cp:coreProperties>
</file>