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пятниц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труд, худ.творчество, физическая культу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Зайчики и белоч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Транспорт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Сложи из частей целое” (посуда)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лепке: учить раскатывать пластилин (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Строим дом” Р.Рамозан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опрыскивание комнатных растени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, магнитный конструкт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семейных фотограф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нки для звер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таем зверей (один-много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Музы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тушок да курочка.стр 67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прохожими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2c0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По дорожке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физо: прыжки на двух ногах (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Если свет зажжётся красный ” С.Михалк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бор игрушек  (лопаты, ледянки, вёдр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ыт «Лёд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материал: совочки, пасочки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дворни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домов (мелкий строительный материал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На чём поедем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сенсорик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цвета (Д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Шофёр” Б.Заход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Ремонт машин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ение уголка творчества материалами: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29T18:52:00Z</cp:lastPrinted>
  <dcterms:modified xsi:type="dcterms:W3CDTF">2015-11-29T11:52:00Z</dcterms:modified>
  <cp:revision>25</cp:revision>
  <dc:subject/>
  <dc:title/>
</cp:coreProperties>
</file>