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 без предме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«Домашние животны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Чего не стало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рисованию. Учить правильно держать карандаш (костя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рочитанной книге: «Ежик». Б. Заходе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ливка цветов в групп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в группу веточки березы в уголок прир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: «Детские страхи»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голуб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 «У медведя во бору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физо: попади в цель (Даша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отешке: «Пошел котик на торжо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шишки собираем, белке помогае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лопатки, ве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.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уд. литератур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уд. лит.: «Белка». Л.Н.Толсто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\Р игра: «В гостях у Мишут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Кто,кто в теремочке живет»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о: рисуем круг (КОСТЯ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по прочитанной книге «Уронили мишку на пол». А. Барт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ливка цветов в групп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йки с в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2-28T18:18:00Z</cp:lastPrinted>
  <dcterms:modified xsi:type="dcterms:W3CDTF">2016-02-28T11:18:00Z</dcterms:modified>
  <cp:revision>31</cp:revision>
  <dc:subject/>
  <dc:title/>
</cp:coreProperties>
</file>